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Standard V mostly has to do with using technology to make our professional lives easier and training our colleagues how to do the same.  One of the main points I came across several times regarding productivity software is that, “Although most schools usually purchase and install many types of these tools, educators complain that they do not have the time to learn how to apply them to educational purposes.” (Williamson &amp; Reddish, 2009, pg. 103)  I have to totally agree, but never realized how much it puts school districts behind.  With all technologies there is a learning curve.  An individual must “play” with the software to really learn all of its functions.  This takes away from time doing other things, such as planning and grading.  “Businesses often use the term “productivity dip” to describe a decline in performance during the initial stages of complex technology implementations.”  (Williamson &amp; Reddish, 2009, pg. 103)  Before I read this article I always wondered why we do not use many of the programs I used when I ran my real estate business.  Now after reading it I realized that teachers are not given any time for a “learning curve”.  We are not given time to learn the deeper functions of most software programs that could truly help us be more productive.  I pondered on how I could use this information in my life as a teacher and as a technology leader at my campus.  I decided that when I demonstrate a new software program or help someone get a further understanding on a current one, I will show them what they need.  I then go into further detail and demonstrate how the program can help them get more organized, increase productivity, and overall make life a little easier for them. This allows me to peak their interest in the deeper functions of the program.  In the long run this encourages them to spend more time with the program.  </w:t>
      </w:r>
    </w:p>
    <w:p>
      <w:pPr>
        <w:pStyle w:val="Normal"/>
        <w:spacing w:lineRule="auto" w:line="480"/>
        <w:rPr/>
      </w:pPr>
      <w:r>
        <w:rPr/>
        <w:tab/>
        <w:t xml:space="preserve">When I was implementing this standard during my internship I started asking more questions of the teachers I was helping.  I would find out what they wanted out of the software, what they expected, and what they would like for it to be able to do. I found out that most software available suits their needs and more.  They just don’t spend the time to get to know how to use it.   This allowed me to cater my training to help them become more productive.  Once I demonstrated the software to the teachers there where two methods I would use to assess how will I did.  First, I knew I did a good job when they came back and thanked me.  Most of the time they would also tell me and others how much it helped them.  I also assessed how well I did by follow up calls.  If a teacher took all I showed them and did nothing with it, I knew I did something wrong.  I would then meet with the teacher again and talk about any problems they had in implementing the software.  This also helped me do better with future trainings.  I would use what other teachers told me worked and didn’t work to cater future trainings.  </w:t>
      </w:r>
    </w:p>
    <w:p>
      <w:pPr>
        <w:pStyle w:val="Normal"/>
        <w:spacing w:lineRule="auto" w:line="480"/>
        <w:rPr/>
      </w:pPr>
      <w:r>
        <w:rPr/>
        <w:tab/>
        <w:t xml:space="preserve">While implementing this standard I learned that I need to listen more.  By listening more to teachers needs, I learn more and save time.  A lot of them have concerns and/or time saving ideas that could help many.  In the future I plan on listening 60% of the time and teaching 40% of the time.  This helps me address issues directly and not waste time explaining things that are not needed.  This concept will help me be much more efficient while carrying out this standard as a technology facilitator.  The biggest challenge I see with implementing this standard is the same I see with others.  That is helping teachers find the time to accomplish the task.  Teachers are so timed constrained that they never allow for time to practice what I teach them.   Since, “Technology has affected the way digital-age students learn,” and “schools have not fully responded to what these learners need.” (Williamson &amp; Reddish, 2009, pg. 105) we as technology facilitators must ensure that teachers know how to use the technology available to them.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References: </w:t>
      </w:r>
    </w:p>
    <w:p>
      <w:pPr>
        <w:pStyle w:val="Normal"/>
        <w:spacing w:lineRule="auto" w:line="480"/>
        <w:rPr/>
      </w:pPr>
      <w:r>
        <w:rPr/>
      </w:r>
    </w:p>
    <w:p>
      <w:pPr>
        <w:pStyle w:val="Normal"/>
        <w:spacing w:lineRule="auto" w:line="480"/>
        <w:rPr/>
      </w:pPr>
      <w:r>
        <w:rPr/>
        <w:t>Williamson, J. &amp; Redish, T. (2009). ISTE’s technology facilitation and leadership standards: What every K-12 Leader should know and be able to do. Eugene, OR: International Society for Technology in Education, pp. 33-55</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0:40:00Z</dcterms:created>
  <dc:creator>Jason</dc:creator>
  <dc:description/>
  <cp:keywords/>
  <dc:language>en-US</dc:language>
  <cp:lastModifiedBy>Jason2</cp:lastModifiedBy>
  <dcterms:modified xsi:type="dcterms:W3CDTF">2012-02-08T01:03:00Z</dcterms:modified>
  <cp:revision>4</cp:revision>
  <dc:subject/>
  <dc:title/>
</cp:coreProperties>
</file>